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213745768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56838038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9042397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