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676873053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04694879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