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61993408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74926479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463361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