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35822395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652282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28098736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