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03981914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67799435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7412988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