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82169207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0487924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5874593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