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09366689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79717535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2213054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