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20954865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4306260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6995983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