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90339853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5150482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1273732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