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2427772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7183498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2621855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