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82816509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926265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9435758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