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４月の青森県消費者物価指数は、平成１２年を１００とした総合指数で９９．９となり、前月比０．１％の上昇、前年同月比０．０％と同水準となった。</w:t>
      </w:r>
    </w:p>
    <w:p>
      <w:pPr>
        <w:pStyle w:val="Normal"/>
        <w:ind w:left="240" w:firstLine="240"/>
        <w:rPr/>
      </w:pPr>
      <w:r>
        <w:rPr/>
        <w:t>前月指数と比較すると､「生鮮食品」は生鮮野菜（キャベツ、はくさい等）、〔被服及び履物」は夏物の衣料、「保健医療」は診療代等の値上がり等により上昇した。</w:t>
      </w:r>
    </w:p>
    <w:p>
      <w:pPr>
        <w:pStyle w:val="Normal"/>
        <w:ind w:left="240" w:firstLine="240"/>
        <w:rPr/>
      </w:pPr>
      <w:r>
        <w:rPr/>
        <w:t>「住居」は家賃、「教養娯楽」は、切り花（カーネーション、きく等）、パソコン用プリンタ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401902428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５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849578394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437236217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5-26T11:41:00Z</cp:lastPrinted>
  <dcterms:modified xsi:type="dcterms:W3CDTF">2003-05-29T23:36:00Z</dcterms:modified>
  <cp:revision>31</cp:revision>
  <dc:subject/>
  <dc:title>青森県消費者物価指数</dc:title>
</cp:coreProperties>
</file>