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11627919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9642684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7591542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