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7566773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1075651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9674592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