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891302707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989814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4780993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