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95573382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2951403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8205689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