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89612768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61696635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77483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