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5591142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3586273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5857982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