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20669875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03590308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9393818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