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07204621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5649399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55437065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