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97530958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968643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86371786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