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57657484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099204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3349325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