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２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０月の青森県消費者物価指数は、平成１２年を１００とした総合指数で９９．６となり、前月比０．３％増、前年同月比０．２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室内装備品（カーペット）、寝具類（布団、布団カバー等）、｢食料」は穀類（うるち米等）の値上り等により上昇した。</w:t>
      </w:r>
    </w:p>
    <w:p>
      <w:pPr>
        <w:pStyle w:val="Normal"/>
        <w:ind w:left="480" w:hanging="480"/>
        <w:rPr/>
      </w:pPr>
      <w:r>
        <w:rPr/>
        <w:t>　　　「教養娯楽」は教養娯楽サービス（英会話の月謝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900113141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728092134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8992710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1-28T08:56:00Z</cp:lastPrinted>
  <dcterms:modified xsi:type="dcterms:W3CDTF">2004-02-25T04:41:00Z</dcterms:modified>
  <cp:revision>85</cp:revision>
  <dc:subject/>
  <dc:title>青森県消費者物価指数</dc:title>
</cp:coreProperties>
</file>