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52593554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3392335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404881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