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50209945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4840779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2731847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