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682095602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659730928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8635406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