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6740328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781871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6803961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