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７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５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７月の青森県消費者物価指数は、平成１２年を１００とした総合指数で９９．４となり、前月比０．３％減、前年同月比０．５％減といずれも下落となった。</w:t>
      </w:r>
    </w:p>
    <w:p>
      <w:pPr>
        <w:pStyle w:val="Normal"/>
        <w:ind w:left="480" w:firstLine="240"/>
        <w:rPr/>
      </w:pPr>
      <w:r>
        <w:rPr/>
        <w:t>前月指数と比較すると､「諸雑費」はたばこや化粧石けん等、「教養娯楽」は教養娯楽用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果物（さくらんぼ、すいか等）や生鮮魚介（いか、かつお等）、「被服及び履き物」は夏物の衣料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504174920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545568541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2008761899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8-29T08:50:00Z</cp:lastPrinted>
  <dcterms:modified xsi:type="dcterms:W3CDTF">2004-02-25T04:36:00Z</dcterms:modified>
  <cp:revision>60</cp:revision>
  <dc:subject/>
  <dc:title>青森県消費者物価指数</dc:title>
</cp:coreProperties>
</file>