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38650883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3515875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24628215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