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8724461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0940368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224493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