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1350406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6819573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7683841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