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7458246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11604128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16325313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