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98236807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23167053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1438113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