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２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９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２月の青森県消費者物価指数は、平成１２年を１００とした総合指数で９９．４となり、前月比０．２％増、前年同月比０．９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レタス、きゅうり等）、「教養娯楽」は教養娯楽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家具・家事用品」は室内装備品（カーペット、カーテン等）、「被服及び履き物」は冬物の衣料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582639992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６年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82670536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567134290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2-26T08:53:00Z</cp:lastPrinted>
  <dcterms:modified xsi:type="dcterms:W3CDTF">2004-02-25T04:44:00Z</dcterms:modified>
  <cp:revision>98</cp:revision>
  <dc:subject/>
  <dc:title>青森県消費者物価指数</dc:title>
</cp:coreProperties>
</file>