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79822272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46134271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0952337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