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3928447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0331226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11556725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