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４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１．０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１月の青森県消費者物価指数は、平成１２年を１００とした総合指数で９９．２となり、前月比０．４％減、前年同月比１．０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家庭用耐久財（石油ストーブ、電気冷蔵庫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野菜（はくさい、だいこん等）、「教養娯楽」は教養娯楽用品（カーネーション、家庭用テレビゲーム機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822362793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117930769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097395716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3:00Z</dcterms:modified>
  <cp:revision>92</cp:revision>
  <dc:subject/>
  <dc:title>青森県消費者物価指数</dc:title>
</cp:coreProperties>
</file>