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3885822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4899652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3775627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