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73356244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5560325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4719483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