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1294302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404267527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97510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