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2414476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462843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9318510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