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8966856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25225396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4645531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