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8748014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85119398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2188356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