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12998261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6698175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7653836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