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7721563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5559060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3008207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