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8905938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1189829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0280965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