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75699799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0937015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1600109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