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8344564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50293014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9075219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