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6395225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634329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6687078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