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168347498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43870365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8466131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