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69172351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2344446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6852352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