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5673762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6765342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80689842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