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7604446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33004150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26807421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