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013120577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9192924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6699249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