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94681082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16673667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1531224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