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0731863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62216503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6736541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