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98910825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40730442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3553758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