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５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７月の青森県消費者物価指数は、平成１２年を１００とした総合指数で９９．４となり、前月比０．３％減、前年同月比０．５％減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諸雑費」はたばこや化粧石けん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果物（さくらんぼ、すいか等）や生鮮魚介（いか、かつお等）、「被服及び履き物」は夏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004912304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87299669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5335699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8-29T08:50:00Z</cp:lastPrinted>
  <dcterms:modified xsi:type="dcterms:W3CDTF">2004-02-25T04:36:00Z</dcterms:modified>
  <cp:revision>60</cp:revision>
  <dc:subject/>
  <dc:title>青森県消費者物価指数</dc:title>
</cp:coreProperties>
</file>