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6451215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430713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1135348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