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20146099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12376304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99810852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