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5959344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451436502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2633494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