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3221598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82433048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0772175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