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737139018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01220665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0784598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