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34796684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9012746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1057328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