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3754716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0539270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0794453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