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　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３月の青森県消費者物価指数は、平成１２年を１００とした総合指数で１００．０となり、前月比０．１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交通・通信」は、交通（航空運賃等）、自動車等関係費（ガソリン）の値上り等により上昇した。</w:t>
      </w:r>
    </w:p>
    <w:p>
      <w:pPr>
        <w:pStyle w:val="Normal"/>
        <w:ind w:left="240" w:firstLine="240"/>
        <w:rPr/>
      </w:pPr>
      <w:r>
        <w:rPr/>
        <w:t>「家具・家事用品」は、家庭用耐久財（電気冷蔵庫等）、寝具類（布団・毛布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296002294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４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65867451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47713562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4-28T09:19:00Z</cp:lastPrinted>
  <dcterms:modified xsi:type="dcterms:W3CDTF">2004-02-25T04:22:00Z</dcterms:modified>
  <cp:revision>24</cp:revision>
  <dc:subject/>
  <dc:title>青森県消費者物価指数</dc:title>
</cp:coreProperties>
</file>