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56026169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73123616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2093497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