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87264945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1215103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9170716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