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60071268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83270004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7529164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