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6124450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1486979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62766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