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38159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8426094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7205741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