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4956327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596563402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2035614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