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0371090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7529071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2756066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