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4178598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8511509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5140809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