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54984074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71641486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62035149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