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88364081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2303989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84560349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