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5834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99994672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3954421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