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206209589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12581470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1795199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