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585630485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78281086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1852463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