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6872803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4403926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1948024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