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825848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42208745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46825351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