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4746710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54050130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2360697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