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9655420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902978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1636652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