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335934608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7988792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81450226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