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10909140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68309242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133280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