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8117804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78003311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39226658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