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86247718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832492192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7890912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