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1334119864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21630058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62511734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