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79903546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84408209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87737540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