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194187014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1827455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32121367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