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443528879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856089721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07545141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