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659526913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87534047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9847556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