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382270372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94821481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4961053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