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78864306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62669793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4768029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