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207823213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7295009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2151889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