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59292150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5484183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7401299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