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93667840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501105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5768676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