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70122133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4261366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8160892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