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６年１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５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１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６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６年１月の青森県消費者物価指数は、平成１２年を１００とした総合指数で９９．５となり、前月比は０．１％増、前年同月比は０．７％減となった。</w:t>
      </w:r>
    </w:p>
    <w:p>
      <w:pPr>
        <w:pStyle w:val="Normal"/>
        <w:ind w:left="480" w:firstLine="240"/>
        <w:rPr/>
      </w:pPr>
      <w:r>
        <w:rPr/>
        <w:t>前月指数と比較すると､「食料」は生鮮野菜（はくさい、キャベツ、だいこん等）、「諸雑費」は理美容用品（歯ブラシ、歯磨き等）、身の回り用品（腕時計）の値上り等により上昇した。</w:t>
      </w:r>
    </w:p>
    <w:p>
      <w:pPr>
        <w:pStyle w:val="Normal"/>
        <w:ind w:left="480" w:hanging="480"/>
        <w:rPr/>
      </w:pPr>
      <w:r>
        <w:rPr/>
        <w:t>　　　「被服及び履き物」は冬物の衣料等、「教養娯楽」は教養娯楽サービス（外国パック旅行等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3pt;height:261.15pt" filled="f" o:ole="">
            <v:imagedata r:id="rId3" o:title=""/>
          </v:shape>
          <o:OLEObject Type="Embed" ProgID="Excel.Sheet.12" ShapeID="ole_rId2" DrawAspect="Content" ObjectID="_983782992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６年２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rPr/>
      </w:pPr>
      <w:r>
        <w:rPr/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２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５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６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７．７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22871290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059691329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4-02-19T10:11:00Z</cp:lastPrinted>
  <dcterms:modified xsi:type="dcterms:W3CDTF">2004-03-04T01:57:00Z</dcterms:modified>
  <cp:revision>100</cp:revision>
  <dc:subject/>
  <dc:title>青森県消費者物価指数</dc:title>
</cp:coreProperties>
</file>