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28821313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09765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4897711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