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６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１月の青森県消費者物価指数は、平成１２年を１００とした総合指数で９９．５となり、前月比は０．１％増、前年同月比は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はくさい、キャベツ、だいこん等）、「諸雑費」は理美容用品（歯ブラシ、歯磨き等）、身の回り用品（腕時計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冬物の衣料等、「教養娯楽」は教養娯楽サービス（外国パック旅行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129373721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814335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6152291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2-19T10:11:00Z</cp:lastPrinted>
  <dcterms:modified xsi:type="dcterms:W3CDTF">2004-03-04T01:57:00Z</dcterms:modified>
  <cp:revision>100</cp:revision>
  <dc:subject/>
  <dc:title>青森県消費者物価指数</dc:title>
</cp:coreProperties>
</file>