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６年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０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４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６年２月の青森県消費者物価指数は、平成１２年を１００とした総合指数で９９．５となり、前月と同水準。前年同月比は０．４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野菜（ピーマン、キャベツ、ほうれんそう等）や生鮮果物（いちご、りんご等）、「光熱・水道」は他の光熱（灯油）の値上り等により上昇した。</w:t>
      </w:r>
    </w:p>
    <w:p>
      <w:pPr>
        <w:pStyle w:val="Normal"/>
        <w:ind w:left="480" w:hanging="480"/>
        <w:rPr/>
      </w:pPr>
      <w:r>
        <w:rPr/>
        <w:t>　　　「被服及び履物」は冬物の衣料等、「交通・通信」は航空運賃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268.55pt" filled="f" o:ole="">
            <v:imagedata r:id="rId3" o:title=""/>
          </v:shape>
          <o:OLEObject Type="Embed" ProgID="Excel.Sheet.12" ShapeID="ole_rId2" DrawAspect="Content" ObjectID="_1291718023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６年３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851542298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591984402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4-03-26T11:23:00Z</cp:lastPrinted>
  <dcterms:modified xsi:type="dcterms:W3CDTF">2004-03-26T08:09:00Z</dcterms:modified>
  <cp:revision>107</cp:revision>
  <dc:subject/>
  <dc:title>青森県消費者物価指数</dc:title>
</cp:coreProperties>
</file>