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60786268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814658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0858200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