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15562122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949537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8634954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