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55309911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04716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5179226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