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4802365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037911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1566818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