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32131944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306056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6093089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