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27414964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26635245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46409476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44888275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06528844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968090175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78113079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21802543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449552544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232293176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711041606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013983021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901122252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989491635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442897378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645983703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