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object w:dxaOrig="10057" w:dyaOrig="11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65pt;width:498.75pt;height:57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17086797" r:id="rId2"/>
        </w:object>
      </w:r>
      <w:r>
        <w:rPr/>
        <w:t>平成１２年＝１００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1354" w:dyaOrig="18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4.5pt;width:493.5pt;height:67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5210142" r:id="rId4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0443" w:dyaOrig="18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1pt;width:503.5pt;height:67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90037602" r:id="rId6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7065" w:dyaOrig="175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92568880" r:id="rId8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4043" w:dyaOrig="17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944358488" r:id="rId10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82" w:dyaOrig="17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4.5pt;width:492.15pt;height:673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347475467" r:id="rId12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8.9pt;width:509.1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593496689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7065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25pt;margin-top:13.7pt;width:497.4pt;height:68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162294521" r:id="rId16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３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679" w:dyaOrig="7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.1pt;width:498.75pt;height:290.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559089142" r:id="rId18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object w:dxaOrig="9685" w:dyaOrig="72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5pt;margin-top:22.05pt;width:456.75pt;height:286.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887863904" r:id="rId20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35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pt;margin-top:0.05pt;width:339.35pt;height:35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214380642" r:id="rId22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＜付録＞中分類の月別指数（平成１２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4026" w:dyaOrig="17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22.8pt;width:493.5pt;height:672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835989036" r:id="rId2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26" w:dyaOrig="17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18.9pt;width:493.5pt;height:674.0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5193329" r:id="rId2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4202" w:dyaOrig="17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20.2pt;width:488.25pt;height:686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743823429" r:id="rId2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4202" w:dyaOrig="17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0.2pt;width:498.75pt;height:686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681355031" r:id="rId3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4202" w:dyaOrig="17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.25pt;margin-top:20.2pt;width:488.25pt;height:686.4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2047012700" r:id="rId32"/>
        </w:object>
      </w:r>
      <w:r>
        <w:rPr/>
        <w:t>平成１２年＝１００</w:t>
      </w:r>
    </w:p>
    <w:sectPr>
      <w:footerReference w:type="default" r:id="rId34"/>
      <w:footerReference w:type="first" r:id="rId3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2-03-25T14:50:00Z</cp:lastPrinted>
  <dcterms:modified xsi:type="dcterms:W3CDTF">2003-03-06T00:25:00Z</dcterms:modified>
  <cp:revision>2</cp:revision>
  <dc:subject/>
  <dc:title>統　　計　　表</dc:title>
</cp:coreProperties>
</file>