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22987846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18522818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48627614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9359382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32882886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02538192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44552009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32776869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960403091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48767768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519917544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493491406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891622640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731827102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577149632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902137542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