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3490160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911006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25728615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81619869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49457814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83715900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68457774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44690525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6067276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18662654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682187009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117903192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403602109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846917305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524138554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33372372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