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70271405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6639413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91529919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53242294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80602936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138452616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134883713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076703022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981599615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63308697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451228717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960046725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706207001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692472386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265642771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533626229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