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22867345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75294415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05064755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7393899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26446460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1995800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7063875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54939154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7338624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691511098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348692682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324174639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953480947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245624058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2055431369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225712729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