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0055384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28661063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94145696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64247087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90963644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40040582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25665455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25517264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818938434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532048000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05828218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493013790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19315821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2004762923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598497864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2085923916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