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753154234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40430333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56285295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68832833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190303186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50397849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