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852460068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06646434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4129755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828919474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68109229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01337477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