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972390041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77788163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25650504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21128681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07095040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09403062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