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969453891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42697724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112893628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72890734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98815025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01503352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