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679999988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76553192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49093637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423983362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129232843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88981190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