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636567207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2225615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78997148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27368907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72667217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301028029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