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986944908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869634321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74304339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34991291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92735993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14206099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