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759788124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06271991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645874547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674202610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972671190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601709668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