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891922133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63841006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44440877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212874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86981344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167066877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