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39669883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86829446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07224732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40743993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2977213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7396086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