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976628095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830262512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1692849830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683559341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