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57392958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44695495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541002596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906439008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