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649723242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779699981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916204597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1363823639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