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1796538253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643499231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1788079555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1995103885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