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530760935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423961375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205454500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768738174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