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31754878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812668892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1298487923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324201863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