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2055235787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99417510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344918013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2122680451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