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70904431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84623202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242180562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359265709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